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WP009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sidential Variable Speed Spa and Wading Pool Pump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9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24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131002529"/>
      <w:bookmarkStart w:id="2" w:name="__Fieldmark__0_213100252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131002529"/>
      <w:bookmarkStart w:id="4" w:name="__Fieldmark__1_213100252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131002529"/>
      <w:bookmarkStart w:id="6" w:name="__Fieldmark__2_213100252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131002529"/>
      <w:bookmarkStart w:id="8" w:name="__Fieldmark__3_213100252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131002529"/>
      <w:bookmarkStart w:id="10" w:name="__Fieldmark__4_213100252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131002529"/>
      <w:bookmarkStart w:id="12" w:name="__Fieldmark__5_213100252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131002529"/>
      <w:bookmarkStart w:id="14" w:name="__Fieldmark__6_213100252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131002529"/>
      <w:bookmarkStart w:id="16" w:name="__Fieldmark__7_213100252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131002529"/>
      <w:bookmarkStart w:id="18" w:name="__Fieldmark__8_213100252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131002529"/>
      <w:bookmarkStart w:id="20" w:name="__Fieldmark__9_213100252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131002529"/>
      <w:bookmarkStart w:id="22" w:name="__Fieldmark__10_213100252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131002529"/>
      <w:bookmarkStart w:id="24" w:name="__Fieldmark__11_213100252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131002529"/>
      <w:bookmarkStart w:id="26" w:name="__Fieldmark__12_213100252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131002529"/>
      <w:bookmarkStart w:id="28" w:name="__Fieldmark__13_213100252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131002529"/>
      <w:bookmarkStart w:id="30" w:name="__Fieldmark__14_213100252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New WP &amp; response to preliminary review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09T18:09:00Z</dcterms:modified>
  <cp:revision>4</cp:revision>
  <dc:subject/>
  <dc:title>Work Paper WPSCXXXXXXXX Revision # X Approvals</dc:title>
</cp:coreProperties>
</file>